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黑体;SimHei" w:cs="黑体;SimHei" w:ascii="黑体;SimHei" w:hAnsi="黑体;SimHei"/>
          <w:spacing w:val="20"/>
          <w:sz w:val="32"/>
          <w:szCs w:val="36"/>
        </w:rPr>
        <w:t>20</w:t>
      </w:r>
      <w:r>
        <w:rPr>
          <w:rFonts w:eastAsia="黑体;SimHei" w:cs="黑体;SimHei" w:ascii="黑体;SimHei" w:hAnsi="黑体;SimHei"/>
          <w:spacing w:val="20"/>
          <w:sz w:val="32"/>
          <w:szCs w:val="36"/>
        </w:rPr>
        <w:t>23</w:t>
      </w:r>
      <w:r>
        <w:rPr>
          <w:rFonts w:eastAsia="黑体;SimHei" w:cs="黑体;SimHei" w:ascii="黑体;SimHei" w:hAnsi="黑体;SimHei"/>
          <w:spacing w:val="20"/>
          <w:sz w:val="32"/>
          <w:szCs w:val="36"/>
        </w:rPr>
        <w:t>-20</w:t>
      </w:r>
      <w:r>
        <w:rPr>
          <w:rFonts w:eastAsia="黑体;SimHei" w:cs="黑体;SimHei" w:ascii="黑体;SimHei" w:hAnsi="黑体;SimHei"/>
          <w:spacing w:val="20"/>
          <w:sz w:val="32"/>
          <w:szCs w:val="36"/>
        </w:rPr>
        <w:t>24</w:t>
      </w:r>
      <w:r>
        <w:rPr>
          <w:rFonts w:ascii="黑体;SimHei" w:hAnsi="黑体;SimHei" w:cs="黑体;SimHei" w:eastAsia="黑体;SimHei"/>
          <w:spacing w:val="20"/>
          <w:sz w:val="32"/>
          <w:szCs w:val="36"/>
        </w:rPr>
        <w:t>学年度作息时间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metable of the year 2023-202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三</w:t>
      </w:r>
      <w:r>
        <w:rPr>
          <w:sz w:val="36"/>
          <w:szCs w:val="36"/>
        </w:rPr>
        <w:t>~</w:t>
      </w:r>
      <w:r>
        <w:rPr>
          <w:sz w:val="36"/>
          <w:szCs w:val="36"/>
        </w:rPr>
        <w:t>五年级）</w:t>
      </w:r>
    </w:p>
    <w:p>
      <w:pPr>
        <w:pStyle w:val="Normal"/>
        <w:ind w:firstLine="5880"/>
        <w:rPr>
          <w:sz w:val="24"/>
        </w:rPr>
      </w:pP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日   </w:t>
      </w:r>
      <w:r>
        <w:rPr>
          <w:rFonts w:cs="宋体;SimSun" w:ascii="宋体;SimSun" w:hAnsi="宋体;SimSun"/>
          <w:sz w:val="24"/>
        </w:rPr>
        <w:t>Sept.4th, 2023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8363"/>
      </w:tblGrid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上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a.m.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晨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orn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spection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~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一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he first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~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升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raise the national flag(</w:t>
            </w:r>
            <w:r>
              <w:rPr>
                <w:sz w:val="24"/>
              </w:rPr>
              <w:t>周一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>
                <w:sz w:val="24"/>
              </w:rPr>
              <w:t>大课间</w:t>
            </w:r>
            <w:r>
              <w:rPr>
                <w:sz w:val="24"/>
              </w:rPr>
              <w:t>long brea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二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周五</w:t>
            </w:r>
            <w:r>
              <w:rPr>
                <w:sz w:val="24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~1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二课</w:t>
            </w:r>
          </w:p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>
                <w:sz w:val="24"/>
              </w:rPr>
              <w:t>the second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~1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眼保健操、第三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ye exercises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the third class 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~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四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he fourth class</w:t>
            </w:r>
          </w:p>
        </w:tc>
      </w:tr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p.m.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午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no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spection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~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五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the fifth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~1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眼保健操、第六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eye exercise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he sixth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45~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外活动</w:t>
            </w:r>
          </w:p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>
                <w:sz w:val="24"/>
              </w:rPr>
              <w:t>comprehensive activitie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后服务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After class  service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49250</wp:posOffset>
              </wp:positionV>
              <wp:extent cx="7557770" cy="10487660"/>
              <wp:effectExtent l="0" t="0" r="0" b="0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7840" cy="10487520"/>
                        <a:chOff x="0" y="0"/>
                        <a:chExt cx="7557840" cy="10487520"/>
                      </a:xfrm>
                    </wpg:grpSpPr>
                    <wps:wsp>
                      <wps:cNvSpPr/>
                      <wps:spPr>
                        <a:xfrm>
                          <a:off x="4320" y="9835560"/>
                          <a:ext cx="75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2320"/>
                          <a:ext cx="7557840" cy="7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ce6f2"/>
                            </a:gs>
                            <a:gs pos="100000">
                              <a:srgbClr val="17488e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图片 2" descr="学校LOGO（长）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04640" y="0"/>
                          <a:ext cx="255024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7" descr="QQ截图20220827170549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2200" y="9854640"/>
                          <a:ext cx="2265120" cy="47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842280" y="9909720"/>
                          <a:ext cx="3610440" cy="57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地址：苏州工业园区文萃路1号  邮编：215006 电话：0512-628722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电子邮箱：sipwencui@126.com 网址：http://sipwps.sipedu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56.6pt;margin-top:-27.5pt;width:595.1pt;height:825.8pt" coordorigin="-1132,-550" coordsize="11902,16516">
              <v:line id="shape_0" from="-1125,14939" to="10766,14939" ID="直线 2" stroked="t" o:allowincell="f" style="position:absolute;mso-position-horizontal:left;mso-position-vertical-relative:page">
                <v:stroke color="black" weight="9360" joinstyle="miter" endcap="flat"/>
                <v:fill o:detectmouseclick="t" on="false"/>
                <w10:wrap type="none"/>
              </v:line>
              <v:rect id="shape_0" ID="矩形 1" fillcolor="#17488e" stroked="f" o:allowincell="f" style="position:absolute;left:-1132;top:194;width:11901;height:117;mso-wrap-style:none;v-text-anchor:middle;mso-position-horizontal:left;mso-position-vertical-relative:page">
                <v:fill o:detectmouseclick="t" color2="#dce6f2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left:6592;top:-550;width:4015;height:719;mso-wrap-style:none;v-text-anchor:middle;mso-position-horizontal:left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图片 7" stroked="f" o:allowincell="f" style="position:absolute;left:-483;top:14969;width:3566;height:742;mso-wrap-style:none;v-text-anchor:middle;mso-position-horizontal:left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919;top:15056;width:5685;height:909;mso-wrap-style:square;v-text-anchor:top;mso-position-horizontal:left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地址：苏州工业园区文萃路1号  邮编：215006 电话：0512-6287222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电子邮箱：sipwencui@126.com 网址：http://sipwps.sipedu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46:00Z</dcterms:created>
  <dc:creator>Lenovo User</dc:creator>
  <dc:description/>
  <cp:keywords/>
  <dc:language>en-US</dc:language>
  <cp:lastModifiedBy>晓强 周</cp:lastModifiedBy>
  <cp:lastPrinted>2022-08-30T16:35:00Z</cp:lastPrinted>
  <dcterms:modified xsi:type="dcterms:W3CDTF">2023-08-29T11:11:00Z</dcterms:modified>
  <cp:revision>49</cp:revision>
  <dc:subject/>
  <dc:title>苏州工业园区金鸡湖学校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